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ÍNDIC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APRESENTAÇÃO....................................................................................................................</w:t>
        <w:tab/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INTRODUÇÃO.........................................................................................................................</w:t>
        <w:tab/>
        <w:t>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EXAMES....................................................................................................................................</w:t>
        <w:tab/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 EXAMES NO MATERIAL...................................................................................................</w:t>
        <w:tab/>
        <w:t>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. EXAMES NO TRECHO N.º 1............................................................................................</w:t>
        <w:tab/>
        <w:t>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. EXAMES NO TRECHO N.º 2............................................................................................</w:t>
        <w:tab/>
        <w:t>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3. EXAMES NO TRECHO N.º 3............................................................................................</w:t>
        <w:tab/>
        <w:t>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4. EXAMES NO TRECHO N.º 4............................................................................................</w:t>
        <w:tab/>
        <w:t>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5. EXAMES NO TRECHO N.º 5............................................................................................</w:t>
        <w:tab/>
        <w:t>1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6. EXAMES NO TRECHO N.º 6............................................................................................</w:t>
        <w:tab/>
        <w:t>1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7. EXAMES NO TRECHO N.º 7............................................................................................</w:t>
        <w:tab/>
        <w:t>2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8. EXAMES NO TRECHO N.º 8............................................................................................</w:t>
        <w:tab/>
        <w:t>2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9. EXAMES NO TRECHO N.º 9............................................................................................</w:t>
        <w:tab/>
        <w:t>2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0. EXAMES NO TRECHO N.º 10........................................................................................</w:t>
        <w:tab/>
        <w:t>2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1. EXAMES NO TRECHO N.º 11........................................................................................</w:t>
        <w:tab/>
        <w:t>2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2. EXAMES NO TRECHO N.º 12........................................................................................</w:t>
        <w:tab/>
        <w:t>3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3. EXAMES NO TRECHO N.º 13........................................................................................</w:t>
        <w:tab/>
        <w:t>3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4. EXAMES NO TRECHO N.º 14........................................................................................</w:t>
        <w:tab/>
        <w:t>3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5. EXAMES NO TRECHO N.º 15........................................................................................</w:t>
        <w:tab/>
        <w:t>3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6. EXAMES NO TRECHO N.º 16........................................................................................</w:t>
        <w:tab/>
        <w:t>3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7. EXAMES NO TRECHO N.º 17........................................................................................</w:t>
        <w:tab/>
        <w:t>4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8. EXAMES NO TRECHO N.º 18........................................................................................</w:t>
        <w:tab/>
        <w:t>4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19. EXAMES NO TRECHO N.º 19........................................................................................</w:t>
        <w:tab/>
        <w:t>4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0. EXAMES NO TRECHO N.º 20........................................................................................</w:t>
        <w:tab/>
        <w:t>4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1. EXAMES NO TRECHO N.º 21........................................................................................</w:t>
        <w:tab/>
        <w:t>4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2. EXAMES NO TRECHO N.º 22........................................................................................</w:t>
        <w:tab/>
        <w:t>5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3. EXAMES NO TRECHO N.º 23........................................................................................</w:t>
        <w:tab/>
        <w:t>5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4. EXAMES NO TRECHO N.º 24........................................................................................</w:t>
        <w:tab/>
        <w:t>5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5. EXAMES NO TRECHO N.º 25........................................................................................</w:t>
        <w:tab/>
        <w:t>5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26. EXAMES NO TRECHO N.º 26........................................................................................</w:t>
        <w:tab/>
        <w:t>5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>4. CONCLUSÃO.........................................................................................................................</w:t>
        <w:tab/>
        <w:t>6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180"/>
      <w:pgMar w:left="1701" w:right="1701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8" w:color="000000"/>
      </w:pBdr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497705</wp:posOffset>
          </wp:positionH>
          <wp:positionV relativeFrom="paragraph">
            <wp:posOffset>98425</wp:posOffset>
          </wp:positionV>
          <wp:extent cx="556895" cy="568960"/>
          <wp:effectExtent l="0" t="0" r="0" b="0"/>
          <wp:wrapTopAndBottom/>
          <wp:docPr id="1" name="fonética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nética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2905</wp:posOffset>
          </wp:positionH>
          <wp:positionV relativeFrom="paragraph">
            <wp:posOffset>98425</wp:posOffset>
          </wp:positionV>
          <wp:extent cx="564515" cy="647065"/>
          <wp:effectExtent l="0" t="0" r="0" b="0"/>
          <wp:wrapNone/>
          <wp:docPr id="2" name="SSP%20-%20Bl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SP%20-%20Bl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451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ECRETARIA DA SEGURANÇA PÚBLICA</w:t>
    </w:r>
  </w:p>
  <w:p>
    <w:pPr>
      <w:pStyle w:val="Subtitle"/>
      <w:rPr/>
    </w:pPr>
    <w:r>
      <w:rPr/>
      <w:t>DEPARTAMENTO DE POLÍCIA TÉCNICA</w:t>
    </w:r>
  </w:p>
  <w:p>
    <w:pPr>
      <w:pStyle w:val="Heading6"/>
      <w:rPr/>
    </w:pPr>
    <w:r>
      <w:rPr/>
      <w:t>INSTITUTO DE CRIMINALÍSTICA AFRÂNIO PEIXOTO</w:t>
    </w:r>
  </w:p>
  <w:p>
    <w:pPr>
      <w:pStyle w:val="Heading7"/>
      <w:rPr>
        <w:sz w:val="20"/>
      </w:rPr>
    </w:pPr>
    <w:r>
      <w:rPr>
        <w:sz w:val="20"/>
      </w:rPr>
      <w:t>SEÇÃO DE FONÉTICA FORENSE</w:t>
    </w:r>
  </w:p>
  <w:p>
    <w:pPr>
      <w:pStyle w:val="Normal"/>
      <w:spacing w:lineRule="auto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pBdr>
        <w:top w:val="single" w:sz="4" w:space="1" w:color="000000"/>
      </w:pBdr>
      <w:spacing w:lineRule="auto" w:line="24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Continuação do índice do Laudo Pericial número 6012/99</w:t>
    </w:r>
  </w:p>
  <w:p>
    <w:pPr>
      <w:pStyle w:val="Header"/>
      <w:pBdr>
        <w:top w:val="single" w:sz="4" w:space="1" w:color="000000"/>
      </w:pBdr>
      <w:spacing w:lineRule="auto" w:line="24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pBdr>
        <w:top w:val="single" w:sz="4" w:space="1" w:color="000000"/>
      </w:pBdr>
      <w:spacing w:lineRule="auto" w:line="24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pBdr>
        <w:top w:val="single" w:sz="4" w:space="1" w:color="000000"/>
      </w:pBdr>
      <w:spacing w:lineRule="auto" w:line="24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pBdr>
        <w:top w:val="single" w:sz="4" w:space="1" w:color="000000"/>
      </w:pBdr>
      <w:spacing w:lineRule="auto" w:line="24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8" w:color="000000"/>
      </w:pBdr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0025</wp:posOffset>
          </wp:positionH>
          <wp:positionV relativeFrom="paragraph">
            <wp:posOffset>99695</wp:posOffset>
          </wp:positionV>
          <wp:extent cx="467360" cy="477520"/>
          <wp:effectExtent l="0" t="0" r="0" b="0"/>
          <wp:wrapTopAndBottom/>
          <wp:docPr id="3" name="fonética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onética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RECER TÉCNICO EM FONÉTICA FORENSE</w:t>
    </w:r>
  </w:p>
  <w:p>
    <w:pPr>
      <w:pStyle w:val="Heading6"/>
      <w:rPr>
        <w:sz w:val="24"/>
      </w:rPr>
    </w:pPr>
    <w:r>
      <w:rPr>
        <w:sz w:val="24"/>
      </w:rPr>
      <w:t>VERIFICAÇÃO DE AUTENTICIDADE</w:t>
    </w:r>
  </w:p>
  <w:p>
    <w:pPr>
      <w:pStyle w:val="Heading9"/>
      <w:rPr/>
    </w:pPr>
    <w:r>
      <w:rPr/>
      <w:t>CASO GUARATUBA</w:t>
    </w:r>
  </w:p>
  <w:p>
    <w:pPr>
      <w:pStyle w:val="Header"/>
      <w:pBdr>
        <w:top w:val="single" w:sz="4" w:space="1" w:color="000000"/>
      </w:pBdr>
      <w:spacing w:lineRule="auto" w:line="24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Índice do Parecer Técnico em Fonética Forense: Caso Guaratuba</w:t>
    </w:r>
  </w:p>
  <w:p>
    <w:pPr>
      <w:pStyle w:val="Header"/>
      <w:pBdr>
        <w:top w:val="single" w:sz="4" w:space="1" w:color="000000"/>
      </w:pBdr>
      <w:spacing w:lineRule="auto" w:line="24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pBdr>
        <w:top w:val="single" w:sz="4" w:space="1" w:color="000000"/>
      </w:pBdr>
      <w:spacing w:lineRule="auto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pBdr>
        <w:top w:val="single" w:sz="4" w:space="1" w:color="000000"/>
      </w:pBdr>
      <w:spacing w:lineRule="auto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pBdr>
        <w:top w:val="single" w:sz="4" w:space="1" w:color="000000"/>
      </w:pBdr>
      <w:spacing w:lineRule="auto" w:line="24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240" w:before="240" w:after="60"/>
      <w:ind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240" w:after="60"/>
      <w:ind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240" w:before="240" w:after="60"/>
      <w:ind w:hanging="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lineRule="auto" w:line="240" w:before="240" w:after="60"/>
      <w:ind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-426" w:right="-567" w:hanging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Courier New" w:hAnsi="Courier New" w:cs="Courier New"/>
    </w:rPr>
  </w:style>
  <w:style w:type="paragraph" w:styleId="Figura">
    <w:name w:val="Figura"/>
    <w:basedOn w:val="Normal"/>
    <w:qFormat/>
    <w:pPr>
      <w:spacing w:lineRule="auto" w:line="240"/>
      <w:ind w:firstLine="425"/>
      <w:jc w:val="center"/>
    </w:pPr>
    <w:rPr>
      <w:b/>
      <w:i/>
      <w:sz w:val="20"/>
    </w:rPr>
  </w:style>
  <w:style w:type="paragraph" w:styleId="Pargrafo2">
    <w:name w:val="Parágrafo 2"/>
    <w:basedOn w:val="Normal"/>
    <w:qFormat/>
    <w:pPr>
      <w:spacing w:lineRule="auto" w:line="240"/>
      <w:ind w:left="425" w:firstLine="709"/>
    </w:pPr>
    <w:rPr/>
  </w:style>
  <w:style w:type="paragraph" w:styleId="Ttulo01">
    <w:name w:val="Título 0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  <w:lang w:eastAsia="pt-BR"/>
    </w:rPr>
  </w:style>
  <w:style w:type="paragraph" w:styleId="Ttulo02">
    <w:name w:val="Título 02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lang w:eastAsia="pt-BR"/>
    </w:rPr>
  </w:style>
  <w:style w:type="paragraph" w:styleId="Ttulo03">
    <w:name w:val="Título 03"/>
    <w:basedOn w:val="Ttulo02"/>
    <w:qFormat/>
    <w:pPr>
      <w:numPr>
        <w:ilvl w:val="0"/>
        <w:numId w:val="2"/>
      </w:numPr>
    </w:pPr>
    <w:rPr>
      <w:sz w:val="24"/>
    </w:rPr>
  </w:style>
  <w:style w:type="paragraph" w:styleId="Ttulo04">
    <w:name w:val="Título 04"/>
    <w:basedOn w:val="Ttulo02"/>
    <w:qFormat/>
    <w:pPr>
      <w:numPr>
        <w:ilvl w:val="0"/>
        <w:numId w:val="2"/>
      </w:numPr>
    </w:pPr>
    <w:rPr>
      <w:b w:val="false"/>
      <w:sz w:val="24"/>
    </w:rPr>
  </w:style>
  <w:style w:type="paragraph" w:styleId="Ttulo05">
    <w:name w:val="Título 05"/>
    <w:basedOn w:val="Ttulo04"/>
    <w:qFormat/>
    <w:pPr>
      <w:numPr>
        <w:ilvl w:val="0"/>
        <w:numId w:val="2"/>
      </w:numPr>
    </w:pPr>
    <w:rPr/>
  </w:style>
  <w:style w:type="paragraph" w:styleId="Ttulo06">
    <w:name w:val="Título 06"/>
    <w:basedOn w:val="Ttulo05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240"/>
      <w:ind w:right="-992" w:hanging="0"/>
    </w:pPr>
    <w:rPr>
      <w:rFonts w:ascii="Times New Roman" w:hAnsi="Times New Roman" w:cs="Times New Roman"/>
      <w:i/>
    </w:rPr>
  </w:style>
  <w:style w:type="paragraph" w:styleId="Textoembloco">
    <w:name w:val="Texto em bloco"/>
    <w:basedOn w:val="Normal"/>
    <w:qFormat/>
    <w:pPr>
      <w:spacing w:lineRule="auto" w:line="240"/>
      <w:ind w:left="-426" w:right="-1133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4:47:00Z</dcterms:created>
  <dc:creator>SFF1</dc:creator>
  <dc:description/>
  <dc:language>en-US</dc:language>
  <cp:lastModifiedBy>SFF1</cp:lastModifiedBy>
  <cp:lastPrinted>1999-08-11T14:01:00Z</cp:lastPrinted>
  <dcterms:modified xsi:type="dcterms:W3CDTF">1999-09-28T04:46:00Z</dcterms:modified>
  <cp:revision>6</cp:revision>
  <dc:subject/>
  <dc:title>LAUDO DE EXAME PERICIAL</dc:title>
</cp:coreProperties>
</file>